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สารบัญแบบคำขอลงทะเบียนฯ แนบท้ายประกาศกรมศุลกากร ที่  </w:t>
      </w:r>
      <w:r>
        <w:rPr>
          <w:rFonts w:cs="Cordia New" w:ascii="Cordia New" w:hAnsi="Cordia New"/>
          <w:b/>
          <w:bCs/>
          <w:sz w:val="32"/>
          <w:szCs w:val="32"/>
        </w:rPr>
        <w:t xml:space="preserve">20/2550 </w:t>
      </w:r>
    </w:p>
    <w:p>
      <w:pPr>
        <w:pStyle w:val="Normal"/>
        <w:ind w:right="-874" w:hanging="0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เรื่อง การลงทะเบียนเป็นผู้ผ่านพิธีการศุลกากรหรือดำเนินการในกระบวนการทางศุลกากร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ind w:right="-874" w:hanging="0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080"/>
      </w:tblGrid>
      <w:tr>
        <w:trPr/>
        <w:tc>
          <w:tcPr>
            <w:tcW w:w="864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แบบที่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>แบบคำขอลงทะเบียน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ผู้ผ่าน พิธีการ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างอิเล็กทรอนิกส์แบบไร้เอกสาร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สำหรับนิติบุคคล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>แบบคำขอลงทะเบียน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ผู้ผ่าน พิธีการ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างอิเล็กทรอนิกส์แบบไร้เอกสาร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สำหรับบุคคลธรรมดา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-1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pacing w:before="24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แบบคำขอลงทะเบียนตัวแทนออกของ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ผ่านพิธีการ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างอิเล็กทรอนิกส์แบบไร้เอกสาร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สำหรับนิติบุคคล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pacing w:before="240" w:after="0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แบบคำขอลงทะเบียนตัวแทนออกของผ่านพิธีการศุลกากรทางอิเล็กทรอนิกส์แบบไร้เอกสาร </w:t>
            </w:r>
            <w:r>
              <w:rPr>
                <w:rFonts w:cs="Cordia New" w:ascii="Cordia New" w:hAnsi="Cordia New"/>
                <w:spacing w:val="-4"/>
                <w:sz w:val="28"/>
              </w:rPr>
              <w:t>(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สำหรับบุคคลธรรมดา</w:t>
            </w:r>
            <w:r>
              <w:rPr>
                <w:rFonts w:cs="Cordia New" w:ascii="Cordia New" w:hAnsi="Cordia New"/>
                <w:spacing w:val="-4"/>
                <w:sz w:val="28"/>
              </w:rPr>
              <w:t xml:space="preserve">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-2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pacing w:before="24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แบบคำขอลงทะเบียนเคาน์เตอร์บริการ</w:t>
            </w:r>
            <w:r>
              <w:rPr>
                <w:rFonts w:cs="Cordia New" w:ascii="Cordia New" w:hAnsi="Cordia New"/>
                <w:spacing w:val="-4"/>
                <w:sz w:val="28"/>
              </w:rPr>
              <w:t>(Service Counter)</w:t>
            </w:r>
            <w:r>
              <w:rPr>
                <w:rFonts w:cs="Cordia New" w:ascii="Cordia New" w:hAnsi="Cordia New"/>
                <w:color w:val="FF0000"/>
                <w:spacing w:val="-4"/>
                <w:sz w:val="28"/>
              </w:rPr>
              <w:t xml:space="preserve"> 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ผู้ผ่านพิธีการศุลกากรทางอิเล็กทรอนิกส์แบบไร้เอกสา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pacing w:before="24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แบบคำขอลงทะเบียนผู้รับผิดชอบการบรรจุ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 ผู้ผ่านพิธีการ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างอิเล็กทรอนิกส์แบบไร้เอกสาร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pacing w:before="24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แบบคำขอลงทะเบียน ตัวแทนผู้รายงานยานพาหนะเข้า</w:t>
            </w: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ออก ทางอิเล็กทรอนิกส์แบบไร้เอกสาร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5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>แบบคำขอลงทะเบียนธนาคารศุลกากร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 ผู้ดำเนินกระบวนการ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างอิเล็กทรอนิกส์แบบไร้เอกสาร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6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แบบคำขอเปลี่ยนแปลงข้อมูลทะเบียน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พิธีการ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างอิเล็กทรอนิกส์แบบไร้เอกสาร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7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แบบคำขอเปลี่ยนแปลงข้อมูลทะเบียน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พิธีการ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ระบบแลกเปลี่ยนข้อมูลทางอิเล็กทรอนิกส์ </w:t>
            </w:r>
            <w:r>
              <w:rPr>
                <w:rFonts w:cs="Cordia New" w:ascii="Cordia New" w:hAnsi="Cordia New"/>
                <w:sz w:val="28"/>
              </w:rPr>
              <w:t xml:space="preserve">(EDI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8</w:t>
            </w:r>
          </w:p>
        </w:tc>
      </w:tr>
    </w:tbl>
    <w:p>
      <w:pPr>
        <w:pStyle w:val="Normal"/>
        <w:rPr>
          <w:rFonts w:ascii="Cordia New" w:hAnsi="Cordia New" w:eastAsia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center"/>
      <w:outlineLvl w:val="4"/>
    </w:pPr>
    <w:rPr>
      <w:rFonts w:ascii="Angsana New" w:hAnsi="Angsana New" w:eastAsia="Angsana New" w:cs="BrowalliaUPC"/>
      <w:b/>
      <w:bCs/>
      <w:color w:val="000000"/>
      <w:sz w:val="32"/>
      <w:szCs w:val="32"/>
    </w:rPr>
  </w:style>
  <w:style w:type="character" w:styleId="Style12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9:30:00Z</dcterms:created>
  <dc:creator>iLLuSioN</dc:creator>
  <dc:description/>
  <dc:language>en-US</dc:language>
  <cp:lastModifiedBy>HP</cp:lastModifiedBy>
  <cp:lastPrinted>2007-04-12T10:39:00Z</cp:lastPrinted>
  <dcterms:modified xsi:type="dcterms:W3CDTF">2007-04-12T03:39:00Z</dcterms:modified>
  <cp:revision>5</cp:revision>
  <dc:subject/>
  <dc:title>สารบรรณ</dc:title>
</cp:coreProperties>
</file>