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845"/>
        <w:gridCol w:w="235"/>
        <w:gridCol w:w="1080"/>
        <w:gridCol w:w="360"/>
        <w:gridCol w:w="720"/>
        <w:gridCol w:w="1080"/>
        <w:gridCol w:w="180"/>
        <w:gridCol w:w="900"/>
        <w:gridCol w:w="252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075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075" w:type="dxa"/>
            <w:gridSpan w:val="8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</w:t>
            </w:r>
            <w:r>
              <w:rPr>
                <w:rFonts w:cs="Cordia New" w:ascii="Cordia New" w:hAnsi="Cordia New"/>
                <w:szCs w:val="24"/>
              </w:rPr>
              <w:t>.................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36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)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ประเภทของกิจการ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สน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้า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ื่น ๆ </w:t>
            </w:r>
            <w:r>
              <w:rPr>
                <w:rFonts w:cs="Cordia New" w:ascii="Cordia New" w:hAnsi="Cordia New"/>
                <w:sz w:val="28"/>
              </w:rPr>
              <w:t>....................................</w:t>
            </w:r>
          </w:p>
        </w:tc>
      </w:tr>
      <w:tr>
        <w:trPr/>
        <w:tc>
          <w:tcPr>
            <w:tcW w:w="514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ุนจดทะเบียน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     วันที่ จดทะเบียน 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ะเบียนตามหนังสือรับรองการเป็นหุ้นส่วนบริษัท เลขที่ </w:t>
            </w:r>
            <w:r>
              <w:rPr>
                <w:rFonts w:cs="Cordia New" w:ascii="Cordia New" w:hAnsi="Cordia New"/>
                <w:sz w:val="28"/>
              </w:rPr>
              <w:t xml:space="preserve">__  __  __  __  __  __  __  __  __  __  __  __  __  __  __ </w:t>
            </w:r>
          </w:p>
        </w:tc>
      </w:tr>
      <w:tr>
        <w:trPr>
          <w:trHeight w:val="328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อกให้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  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ประเทศแม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ออนุมัติยื่นปฏิบัติพิธีการศุลกากร และการชำระภาษีอากร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2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เพื่อความประสงค์ในการขอชำระภาษีอากรคือ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</w:p>
        </w:tc>
      </w:tr>
      <w:tr>
        <w:trPr>
          <w:trHeight w:val="375" w:hRule="atLeast"/>
        </w:trPr>
        <w:tc>
          <w:tcPr>
            <w:tcW w:w="1368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ระแสราย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อมทรัพย์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3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เพื่อความประสงค์ในการขอคืนเงินอากรคือ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1368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ระแสราย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อมทรัพย์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4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รณีข้าพเจ้าฯ ได้ใช้บริการของ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 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ในการผ่านพิธีการศุลกากรและการชำระภาษีอากรกับกรมศุลกากร ข้าพเจ้าฯ ยินยอมรับผิดชอบในการกระทำของตัวแทนออกของในทุกกรณี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5.)  </w:t>
            </w:r>
            <w:r>
              <w:rPr>
                <w:rFonts w:ascii="Cordia New" w:hAnsi="Cordia New" w:cs="Cordia New"/>
                <w:sz w:val="28"/>
                <w:sz w:val="28"/>
              </w:rPr>
              <w:t>การผ่านพิธีการศุลกากรทางอิเล็กทรอนิกส์แบบไร้เอกสาร  ซึ่งข้าพเจ้าฯ ส่งข้อมูลอิเล็กทรอนิกส์ให้กรมศุลกากรทดแทนเอกสารใด ๆ ก็ตาม  และกรมศุลกากรได้ตอบรับข้อมูลอิเล็กทรอนิกส์นั้นในการผ่านพิธีการแล้ว  ถือเป็นการยื่นเอกสารนั้น ๆ    ตามนัยพระราชบัญญัติศุลกา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2469 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ตามพระราชบัญญัติชดเชยค่าภาษีอากรสินค้าส่งออกที่ผลิตในราชอาณาจักร 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 </w:t>
            </w:r>
            <w:r>
              <w:rPr>
                <w:rFonts w:ascii="Cordia New" w:hAnsi="Cordia New" w:cs="Cordia New"/>
                <w:sz w:val="28"/>
                <w:sz w:val="28"/>
              </w:rPr>
              <w:t>หากการส่งข้อมูลเป็นความเท็จ หรือเป็นความไม่บริบูรณ์ หรือเป็นความชักพาให้  ผิดหลงในรายการใด ๆ หรือเป็นการฝ่าฝืนบทบัญญัติของกฎหมายใด ๆ ก็ตาม ข้าพเจ้าฯ ยินยอมให้นำข้อมูลดังกล่าวไปเป็นหลักฐานในการพิจารณาดำเนินคดีตามกฎหมายศุลกากรหรือกฎหมายอื่น ๆ เกี่ยวข้อง</w:t>
            </w:r>
          </w:p>
        </w:tc>
      </w:tr>
    </w:tbl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6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รรดาระเบียบ ประกาศ ข้อบังคับ คำสั่ง หรือกฎหมายใด ๆ ที่กำหนดให้ผู้นำของเข้า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ผู้ส่งของออก ตัวแทนออกของ              นายเรือหรือตัวแทนเรือ หรือตัวแทนของบุคคลดังกล่าว มีหน้าที่เก็บและรักษาบัญชีเอกสาร  หลักฐาน และข้อมูลไม่ว่าในสื่อรูปแบ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ด ๆ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  หรือมีหน้าที่ยื่นหรือแสดงหรือส่งเอกสารใด ๆ อันเจ้าหน้าที่เรียกให้ยื่นหรือแสดงหรือส่งนั้น ข้าพเจ้า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ฯ ยินยอมให้ใช้บังคับ สำหรับข้อมูลอิเล็กทรอนิกส์ที่ข้าพเจ้าฯ หรือตัวแทนส่งให้กรมศุลกากร รวมทั้งให้พิจารณา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คดีตามกฎหมาย ในกรณีที่มี      การฝ่าฝืนประกาศ ข้อบังคับ ระเบียบ คำสั่ง หรือกฎหมายดังกล่าวด้วย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7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ปฏิบัติตามระเบียบ ประกาศ คำสั่ง และหลักเกณฑ์ของกรมศุลกากรที่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เกี่ยวข้องกับการผ่านพิธีการศุลกากรแบบไร้เอกสาร อย่างครบถ้วนและเคร่งครัด หากข้าพเจ้า</w:t>
            </w:r>
            <w:r>
              <w:rPr>
                <w:rFonts w:ascii="Cordia New" w:hAnsi="Cordia New" w:cs="Cordia New"/>
                <w:sz w:val="28"/>
                <w:sz w:val="28"/>
              </w:rPr>
              <w:t>ฯ กระทำการใด อันเป็นการฝ่าฝืนระเบียบ ประกาศ คำสั่งดังกล่าว ข้าพเจ้าฯ ยินยอมให้กรมศุลกากรงดรับปฏิบัติพิธีการศุลกากรแบบไร้เอกสาร และถูกพิจารณาดำเนินคดีตามที่กฎหมายกำหนด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จัด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7683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4pt;margin-top:6.0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   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ascii="Cordia New" w:hAnsi="Cordia New" w:cs="Cordia New"/>
          <w:szCs w:val="24"/>
        </w:rPr>
        <w:t xml:space="preserve">  สำหรับผู้ประกอบการที่เป็นนิติบุคคลหรือบุคคลที่เข้าระบบภาษีมูลค่าเพิ่ม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2520"/>
        <w:gridCol w:w="180"/>
        <w:gridCol w:w="1260"/>
        <w:gridCol w:w="900"/>
        <w:gridCol w:w="3760"/>
        <w:gridCol w:w="2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9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ผ่านพิธีการศุลกากร การชำระภาษีอากร และการดำเนินการในกระบวนการทางกรมศุลกากร  และข้าพเจ้าฯ ยินยอมรับผิดชอบในการกระทำของบุคคลข้างต้นในทุกกรณี</w:t>
            </w:r>
          </w:p>
        </w:tc>
      </w:tr>
      <w:tr>
        <w:trPr/>
        <w:tc>
          <w:tcPr>
            <w:tcW w:w="99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610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0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บัตรประจำตัวประชาชน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ผู้ผ่านพิธีการศุลกาก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  ตามรายชื่อข้างต้นเป็นผู้กระทำติดต่อราชการกับกรมศุลกากรแทนข้าพเจ้า และ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   ของ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ของข้าพเจ้าในทุกกรณ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พนักงาน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ูกจ้างจะต้องแจ้งรายชื่อ เพื่อลงทะเบียนเพิ่มเติมต่อกรมศุลกากรทุกครั้ง</w:t>
            </w:r>
          </w:p>
        </w:tc>
      </w:tr>
    </w:tbl>
    <w:p>
      <w:pPr>
        <w:pStyle w:val="Normal"/>
        <w:autoSpaceDE w:val="false"/>
        <w:spacing w:before="12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440"/>
        <w:gridCol w:w="900"/>
        <w:gridCol w:w="3760"/>
        <w:gridCol w:w="20"/>
      </w:tblGrid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610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บัญชีรายชื่อตัวแทนออกของ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รับมอบอำนาจ</w:t>
            </w:r>
          </w:p>
        </w:tc>
      </w:tr>
      <w:tr>
        <w:trPr>
          <w:trHeight w:val="648" w:hRule="atLeast"/>
        </w:trPr>
        <w:tc>
          <w:tcPr>
            <w:tcW w:w="980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>
          <w:trHeight w:val="648" w:hRule="atLeast"/>
        </w:trPr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ชื่อตัวแทนออกข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ประจำตัวผู้เสียภาษีอากร</w:t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pacing w:before="120" w:after="0"/>
              <w:ind w:right="232" w:firstLine="72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ป็นตัวแทนออกของผู้รับมอบอำนาจ ข้าพเจ้าฯ ได้ใช้บริการของ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ตามรายชื่อข้างต้น   ในการผ่านพิธีการศุลกากรและการชำระภาษีอากรกับกรมศุลกาก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 โด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ดังกล่าว เป็นผู้ส่งข้อมูลทางอิเล็กทรอนิกส์พร้อมรับรองข้อมู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ด้วยลายมือชื่ออิเล็กทรอนิกส์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e-Signature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ของตัวแทนออกของนั้น ๆ </w:t>
            </w:r>
            <w:r>
              <w:rPr>
                <w:rFonts w:ascii="Cordia New" w:hAnsi="Cordia New" w:eastAsia="Angsana New" w:cs="Cordia New"/>
                <w:color w:val="000000"/>
                <w:spacing w:val="-4"/>
                <w:sz w:val="28"/>
                <w:sz w:val="28"/>
              </w:rPr>
              <w:t xml:space="preserve">ผ่าน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  <w:lang w:val="en-US" w:eastAsia="th-TH"/>
              </w:rPr>
              <w:t>VAN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  <w:lang w:eastAsia="th-TH"/>
              </w:rPr>
              <w:t xml:space="preserve">S </w:t>
            </w:r>
            <w:r>
              <w:rPr>
                <w:rFonts w:ascii="Cordia New" w:hAnsi="Cordia New" w:cs="Cordia New"/>
                <w:sz w:val="28"/>
                <w:sz w:val="28"/>
              </w:rPr>
              <w:t>ให้กับ     กรมศุลกากรแทนข้าพเจ้า และข้าพเจ้าฯ ยินยอมรับผิดชอบในการกระทำของตัวแทนออกของในทุกกรณี</w:t>
            </w:r>
          </w:p>
          <w:p>
            <w:pPr>
              <w:pStyle w:val="Normal"/>
              <w:spacing w:before="120" w:after="0"/>
              <w:ind w:right="232" w:firstLine="72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ตัวแทนออกของจะต้องแจ้งรายชื่อ เพื่อลงทะเบียนเพิ่มเติมต่อกรมศุลกากรทุกครั้ง</w:t>
            </w:r>
          </w:p>
        </w:tc>
      </w:tr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            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610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ลงลายมือชื่ออิเล็กทรอนิกส์</w:t>
            </w:r>
          </w:p>
        </w:tc>
      </w:tr>
      <w:tr>
        <w:trPr>
          <w:trHeight w:val="648" w:hRule="atLeast"/>
        </w:trPr>
        <w:tc>
          <w:tcPr>
            <w:tcW w:w="9808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Email Address ……………………………………………………..………….……..………</w:t>
            </w:r>
            <w:r>
              <w:rPr>
                <w:rFonts w:cs="Cordia New" w:ascii="Cordia New" w:hAnsi="Cordia New"/>
                <w:sz w:val="28"/>
              </w:rPr>
              <w:t xml:space="preserve">       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rFonts w:ascii="Cordia New" w:hAnsi="Cordia New" w:eastAsia="SimSun;宋体" w:cs="Cordia New"/>
                <w:szCs w:val="24"/>
                <w:lang w:eastAsia="zh-CN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ความประสงค์จะทำการรับส่งข้อมูล และลงลายมือชื่ออิเล็กทรอนิกส์ในระบบไร้เอกสาร  กับกรมศุลกากรด้วย  ตนเอง โดยมีรายละเอียดดังนี้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1.1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ประเภทเอกสารที่ใช้ในการแลกเปลี่ยนข้อมูลอิเล็กทรอนิกส์กับกรมศุลกากร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ขนสินค้าขาออก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ขนสินค้าขาเข้า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คา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สินค้าทางอากาศ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สินค้าทางเรือ 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ตู้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เรือ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ากาศยา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ื่น ๆ โปรดระบุ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(1.2)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ใช้ซอฟแวร์ของบริษัท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 xml:space="preserve">(1.3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ช้บริการผู้รับส่งข้อมูล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VANS) </w:t>
            </w:r>
            <w:r>
              <w:rPr>
                <w:rFonts w:ascii="Cordia New" w:hAnsi="Cordia New" w:cs="Cordia New"/>
                <w:sz w:val="28"/>
                <w:sz w:val="28"/>
              </w:rPr>
              <w:t>ของ ………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  <w:t xml:space="preserve">Gateway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 xml:space="preserve">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ทรดสยาม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เน็ตเบย์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อบถามจากผู้ให้บริการ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spacing w:before="12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(1.4)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พื่อลงลายมือชื่อทาง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….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้าพเจ้ามี</w:t>
            </w:r>
            <w:r>
              <w:rPr>
                <w:rFonts w:ascii="Cordia New" w:hAnsi="Cordia New" w:cs="Cordia New"/>
                <w:sz w:val="28"/>
                <w:sz w:val="28"/>
              </w:rPr>
              <w:t>ความประสงค์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เคาน์เตอร์บริการ ในการรับส่งข้อมูลอิเล็กทรอนิกส์ กับ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โดย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 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>ลงชื่อ</w:t>
            </w:r>
            <w:r>
              <w:rPr>
                <w:rFonts w:ascii="Cordia New" w:hAnsi="Cordia New" w:cs="Cordia New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Cs w:val="24"/>
                <w:u w:val="single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6040</wp:posOffset>
                      </wp:positionV>
                      <wp:extent cx="1257300" cy="45529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2pt;mso-position-vertical-relative:text;margin-left:36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ยื่นวัน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กรณีที่มีการเปลี่ยนแปลงหรือเพิ่มเติมจะต้องแจ้งเพื่อลงทะเบียนเพิ่มเติมต่อกรมศุลกากรทุกครั้ง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tbl>
      <w:tblPr>
        <w:tblW w:w="995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2700"/>
        <w:gridCol w:w="1260"/>
        <w:gridCol w:w="4680"/>
        <w:gridCol w:w="5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ขอรับเงินชดเชยค่าภาษีอากรสำหรับสินค้าส่งออก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ขอรับเงินชดเชยค่าภาษีอากรสำหรับสินค้าส่งออก ตามพระราชบัญญัติชดเชยค่าภาษีอากรสินค้าส่งออกที่ผลิตในราชอาณาจั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กฎหมายอื่นที่เกี่ยวข้อง และข้าพเจ้าฯ ยินยอมรับผิดชอบในการกระทำของบุคคลข้างต้นในทุกกรณี  หากเกิดการทุจริตในการขอรับเงินชดเชยอันเกิดจากการกระทำของบุคคลข้างต้น และเกิดความเสียหายแก่กรมศุลกากร ไม่ว่ากรณีใดๆ ข้าพเจ้ายินยอมรับผิดชอบต่อกรมศุลกากรในทุกกรณี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หมายให้ศูนย์บริหารเงินทำหน้าที่บริห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ัดการเงินตราต่างประเทศแทน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  <w:r>
              <w:rPr>
                <w:rFonts w:ascii="Cordia New" w:hAnsi="Cordia New" w:cs="Cordia New"/>
              </w:rPr>
              <w:t>ศูนย์บริหารเงิน ทำหน้าที่บริหารจัดการเงินตราต่างประเทศแทน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2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ดยมี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ศูนย์บริหารเงิน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ศูนย์บริหารเงิน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)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</w:tc>
        <w:tc>
          <w:tcPr>
            <w:tcW w:w="5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ุนจดทะเบียน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     วันที่ จดทะเบียน 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ะเบียนตามหนังสือรับรองการเป็นหุ้นส่วนบริษัท เลขที่ </w:t>
            </w:r>
            <w:r>
              <w:rPr>
                <w:rFonts w:cs="Cordia New" w:ascii="Cordia New" w:hAnsi="Cordia New"/>
                <w:sz w:val="28"/>
              </w:rPr>
              <w:t xml:space="preserve">__  __  __  __  __  __  __  __  __  __  __  __  __  __  __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อกให้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  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ประเทศแม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บอนุญาตศูนย์บริหารเงิน เลขที่  </w:t>
            </w:r>
            <w:r>
              <w:rPr>
                <w:rFonts w:cs="Cordia New" w:ascii="Cordia New" w:hAnsi="Cordia New"/>
                <w:sz w:val="28"/>
              </w:rPr>
              <w:t>__  __  __  __  __  __  __  __  __  __  __  __  __  __  __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อกให้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ออายุ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</w:rPr>
              <w:t>เป็นศูนย์บริหารเงิน ทำหน้าที่บริหารจัดการเงินตราต่างประเทศแทนข้าพเจ้าฯ และข้าพเจ้าฯ ยินยอมรับผิดชอบในการกระทำของบุคคลข้างต้นในทุกกรณี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ศูนย์บริหารเงิน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304165</wp:posOffset>
                      </wp:positionV>
                      <wp:extent cx="1257300" cy="4552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23.95pt;mso-position-vertical-relative:text;margin-left:36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cs="Cordia New" w:ascii="Cordia New" w:hAnsi="Cordia New"/>
                <w:spacing w:val="-8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ที่ต้องนำมาแสดงในการลงทะเบียน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/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ื่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ขอลงทะเบียนเป็นผู้ผ่านพิธีการศุลกาก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Paperless)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เฉพาะ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เท่านั้น   พร้อมแสดงเอกสารประกอบ ดังนี้  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/>
            </w:pPr>
            <w:r>
              <w:rPr>
                <w:rFonts w:cs="Cordia New" w:ascii="Cordia New" w:hAnsi="Cordia New"/>
                <w:spacing w:val="-4"/>
              </w:rPr>
              <w:t>(</w:t>
            </w: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สำเนาภาพถ่าย</w:t>
            </w:r>
            <w:r>
              <w:rPr>
                <w:rFonts w:ascii="Cordia New" w:hAnsi="Cordia New" w:cs="Cordia New"/>
                <w:spacing w:val="7"/>
              </w:rPr>
              <w:t>หนังสือรับรองการเป็นหุ้นส่วน จากสำนักงานทะเบียนหุ้นส่วนบริษัท</w:t>
            </w:r>
            <w:r>
              <w:rPr>
                <w:rFonts w:ascii="Cordia New" w:hAnsi="Cordia New" w:cs="Cordia New"/>
                <w:spacing w:val="6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กรุงเทพมหานคร หรือสำนักงานทะเบียนหุ้นส่วน     บริษัทจังหวัด ซึ่งออกให้ไ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  ก่อนวันยื่นขอ</w:t>
            </w:r>
            <w:r>
              <w:rPr>
                <w:rFonts w:ascii="Cordia New" w:hAnsi="Cordia New" w:cs="Cordia New"/>
                <w:spacing w:val="-8"/>
              </w:rPr>
              <w:t>ทำบัตร กรณีนิติบุคคลจดทะเบียนในต่างประเทศที่ไม่สามารถยื่นหนังสือรับรอง    ให้ใช้หลักฐานการจดทะเบียน</w:t>
            </w:r>
            <w:r>
              <w:rPr>
                <w:rFonts w:ascii="Cordia New" w:hAnsi="Cordia New" w:cs="Cordia New"/>
              </w:rPr>
              <w:t xml:space="preserve">เป็นนิติบุคคลของต่างประเทศ  โดยมี  </w:t>
            </w:r>
            <w:r>
              <w:rPr>
                <w:rFonts w:cs="Cordia New" w:ascii="Cordia New" w:hAnsi="Cordia New"/>
              </w:rPr>
              <w:t xml:space="preserve">NOTARY  PUBLIC  </w:t>
            </w:r>
            <w:r>
              <w:rPr>
                <w:rFonts w:ascii="Cordia New" w:hAnsi="Cordia New" w:cs="Cordia New"/>
              </w:rPr>
              <w:t xml:space="preserve">ที่เชื่อถือได้เป็นผู้ลงนามรับรอง และออกให้    ไ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เนาภาพถ่าย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/>
            </w:pPr>
            <w:r>
              <w:rPr>
                <w:rFonts w:cs="Cordia New" w:ascii="Cordia New" w:hAnsi="Cordia New"/>
                <w:sz w:val="28"/>
              </w:rPr>
              <w:t xml:space="preserve">(3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บัญชีเงินฝาก ชื่อและที่อยู่ของธนาคาร </w:t>
            </w:r>
            <w:r>
              <w:rPr>
                <w:rFonts w:cs="Cordia New" w:ascii="Cordia New" w:hAnsi="Cordia New"/>
                <w:sz w:val="28"/>
              </w:rPr>
              <w:t xml:space="preserve">(BANK STATEMENT) </w:t>
            </w:r>
            <w:r>
              <w:rPr>
                <w:rFonts w:ascii="Cordia New" w:hAnsi="Cordia New" w:cs="Cordia New"/>
                <w:sz w:val="28"/>
                <w:sz w:val="28"/>
              </w:rPr>
              <w:t>ซึ่งธนาคารรับรอง  หรือ  สมุดบัญชีเงินฝากออ</w:t>
            </w:r>
            <w:r>
              <w:rPr>
                <w:rFonts w:ascii="Cordia New" w:hAnsi="Cordia New" w:cs="Cordia New"/>
                <w:sz w:val="28"/>
                <w:sz w:val="28"/>
              </w:rPr>
              <w:t>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รัพย์       ในนามบริษัท  ห้าง  ร้าน  พร้อมสำเนาภาพถ่ายรับรองสำเนาถูกต้อง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ุ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(4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อกสารที่ต้องยื่นเพิ่มเติม เฉพาะกรณีต่อไปนี้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cs="Cordia New" w:ascii="Cordia New" w:hAnsi="Cordia New"/>
                <w:sz w:val="28"/>
              </w:rPr>
              <w:t xml:space="preserve">(4.1) </w:t>
            </w:r>
            <w:r>
              <w:rPr>
                <w:rFonts w:ascii="Cordia New" w:hAnsi="Cordia New" w:cs="Cordia New"/>
                <w:sz w:val="28"/>
                <w:sz w:val="28"/>
              </w:rPr>
              <w:t>กรณี บริษัทหรือห้างหุ้นส่วน ระบุเงื่อนไขการลงลายมือชื่อที่ต้องประทับตราสำคัญของ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บริษัท หรือห้างหุ้นส่วน              ให้ยื่นสำเนาภาพถ่ายหนังสือรับรองตราสำคัญของบริษัท </w:t>
            </w:r>
            <w:r>
              <w:rPr>
                <w:rFonts w:cs="Cordia New" w:ascii="Cordia New" w:hAnsi="Cordia New"/>
                <w:spacing w:val="4"/>
                <w:sz w:val="28"/>
              </w:rPr>
              <w:t>(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>บอจ</w:t>
            </w:r>
            <w:r>
              <w:rPr>
                <w:rFonts w:cs="Cordia New" w:ascii="Cordia New" w:hAnsi="Cordia New"/>
                <w:spacing w:val="4"/>
                <w:sz w:val="28"/>
              </w:rPr>
              <w:t xml:space="preserve">.3)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>หรื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้างหุ้นส่วน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หส</w:t>
            </w:r>
            <w:r>
              <w:rPr>
                <w:rFonts w:cs="Cordia New" w:ascii="Cordia New" w:hAnsi="Cordia New"/>
                <w:sz w:val="28"/>
              </w:rPr>
              <w:t xml:space="preserve">.2)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pacing w:val="4"/>
                <w:sz w:val="28"/>
                <w:szCs w:val="28"/>
              </w:rPr>
              <w:t xml:space="preserve">     </w:t>
            </w:r>
            <w:r>
              <w:rPr>
                <w:rFonts w:cs="Cordia New" w:ascii="Cordia New" w:hAnsi="Cordia New"/>
                <w:spacing w:val="4"/>
                <w:sz w:val="28"/>
                <w:szCs w:val="28"/>
              </w:rPr>
              <w:t xml:space="preserve">(4.2) </w:t>
            </w:r>
            <w:r>
              <w:rPr>
                <w:rFonts w:ascii="Cordia New" w:hAnsi="Cordia New" w:cs="Cordia New"/>
                <w:spacing w:val="4"/>
                <w:sz w:val="28"/>
                <w:sz w:val="28"/>
                <w:szCs w:val="28"/>
              </w:rPr>
              <w:t>กรณี กรรมการลงนามร่วมกัน ให้ลงนามทุกคน และให้แนบสำเนาภาพถ่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บัตรประจำตัวประชาชน หรือหนังสือเดินทาง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ฉพาะบุคคลต่างประเทศ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ของผู้ลงนาม พร้อมรับรองสำเนาถูกต้องด้วย หากไม่สามารถนำหนังสือเดินทาง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มาแสดงได้ให้ใช้หนังสือรับรองหนังสือเดินทาง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ี่ออกให้โดยมี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NOTARY  PUBLIC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ี่เชื่อถือได้เป็นผู้ลงนามรับรอง และออกให้ไม่เกิ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6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ดือน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  <w:szCs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  <w:szCs w:val="28"/>
              </w:rPr>
              <w:t>ชุด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jc w:val="left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     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4.3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ณีเป็นสำนักงานผู้แทน ให้แนบสำเนาภาพถ่าย</w:t>
            </w:r>
            <w:r>
              <w:rPr>
                <w:rFonts w:ascii="Cordia New" w:hAnsi="Cordia New" w:cs="Cordia New"/>
                <w:spacing w:val="2"/>
                <w:sz w:val="28"/>
                <w:sz w:val="28"/>
                <w:szCs w:val="28"/>
              </w:rPr>
              <w:t>หนังสือรับรองให้จดทะเบียนประกอบกิจการต่างด้าวของกระทรวง</w:t>
            </w:r>
            <w:r>
              <w:rPr>
                <w:rFonts w:ascii="Cordia New" w:hAnsi="Cordia New" w:cs="Cordia New"/>
                <w:spacing w:val="-6"/>
                <w:sz w:val="28"/>
                <w:sz w:val="28"/>
                <w:szCs w:val="28"/>
              </w:rPr>
              <w:t xml:space="preserve">พาณิชย์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ตามพระราชบัญญัติการประกอบธุรกิจของคนต่างด้าว 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ศ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. 254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ร้อม</w:t>
            </w:r>
            <w:r>
              <w:rPr>
                <w:rFonts w:ascii="Cordia New" w:hAnsi="Cordia New" w:cs="Cordia New"/>
                <w:spacing w:val="-6"/>
                <w:sz w:val="28"/>
                <w:sz w:val="28"/>
                <w:szCs w:val="28"/>
              </w:rPr>
              <w:t xml:space="preserve">หนังสือมอบอำนาจ </w:t>
            </w:r>
            <w:r>
              <w:rPr>
                <w:rFonts w:cs="Cordia New" w:ascii="Cordia New" w:hAnsi="Cordia New"/>
                <w:spacing w:val="-6"/>
                <w:sz w:val="28"/>
                <w:szCs w:val="28"/>
              </w:rPr>
              <w:t xml:space="preserve">(POWER  OF  ATTORNEY)      </w:t>
            </w:r>
            <w:r>
              <w:rPr>
                <w:rFonts w:ascii="Cordia New" w:hAnsi="Cordia New" w:cs="Cordia New"/>
                <w:spacing w:val="-6"/>
                <w:sz w:val="28"/>
                <w:sz w:val="28"/>
                <w:szCs w:val="28"/>
              </w:rPr>
              <w:t>ซึ่งได้ผ่านการรับรอง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จาก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NOTARY  PUBLIC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ี่เชื่อถือได้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ณีที่ไม่กำหนดชื่อผู้บริหารกิจการ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  <w:r>
              <w:rPr>
                <w:rFonts w:cs="Cordia New" w:ascii="Cordia New" w:hAnsi="Cordia New"/>
                <w:spacing w:val="4"/>
                <w:sz w:val="28"/>
                <w:szCs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  <w:szCs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  <w:szCs w:val="28"/>
              </w:rPr>
              <w:t>ชุด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</w:rPr>
              <w:t xml:space="preserve">       </w:t>
            </w:r>
            <w:r>
              <w:rPr>
                <w:rFonts w:cs="Cordia New" w:ascii="Cordia New" w:hAnsi="Cordia New"/>
                <w:sz w:val="28"/>
              </w:rPr>
              <w:t xml:space="preserve">(4.4)   </w:t>
            </w:r>
            <w:r>
              <w:rPr>
                <w:rFonts w:ascii="Cordia New" w:hAnsi="Cordia New" w:cs="Cordia New"/>
                <w:sz w:val="28"/>
                <w:sz w:val="28"/>
              </w:rPr>
              <w:t>กรณี  เป็นสหกรณ์  มูลนิธิ  โรงเรียน ให้แนบ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 xml:space="preserve">สำเนาภาพถ่ายหนังสือจดทะเบียนการจัดตั้ง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ภาพถ่ายหนังสือแต่งตั้ง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 xml:space="preserve">ผู้มีอำนาจทำการแทน สำเนาภาพถ่ายหนังสือรายนามกรรมการ </w:t>
            </w:r>
            <w:r>
              <w:rPr>
                <w:rFonts w:cs="Cordia New" w:ascii="Cordia New" w:hAnsi="Cordia New"/>
                <w:spacing w:val="-6"/>
                <w:sz w:val="28"/>
              </w:rPr>
              <w:t>(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pacing w:val="-6"/>
                <w:sz w:val="28"/>
              </w:rPr>
              <w:t xml:space="preserve">)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บัตรประจำตัวผู้เสียภาษีอากรในนามสหกรณ์ มูลนิธิ  โรงเรีย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       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4.5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กรณีเป็นกิจการร่วมค้า ให้แนบสำเนาภาพถ่าย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หนังสือสัญญาร่วมค้า   ถ้าทำสัญญาเป็นภาษาต่างประเทศต้องมีคำแปล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552" w:leader="none"/>
              </w:tabs>
              <w:rPr>
                <w:rFonts w:ascii="Cordia New" w:hAnsi="Cordia New" w:cs="Cordia New"/>
                <w:spacing w:val="-4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ป็นภาษาไทยจากสถาบันการแปลที่เชื่อถือได้  และสำเนาภาพถ่ายหนังสือมอบอำนาจให้เป็นผู้ทำการแทนกิจการ</w:t>
            </w:r>
            <w:r>
              <w:rPr>
                <w:rFonts w:ascii="Cordia New" w:hAnsi="Cordia New" w:cs="Cordia New"/>
                <w:spacing w:val="-4"/>
              </w:rPr>
              <w:t xml:space="preserve">ร่วมค้า </w:t>
            </w:r>
            <w:r>
              <w:rPr>
                <w:rFonts w:cs="Cordia New" w:ascii="Cordia New" w:hAnsi="Cordia New"/>
                <w:spacing w:val="-4"/>
              </w:rPr>
              <w:t>(</w:t>
            </w:r>
            <w:r>
              <w:rPr>
                <w:rFonts w:ascii="Cordia New" w:hAnsi="Cordia New" w:cs="Cordia New"/>
                <w:spacing w:val="-4"/>
              </w:rPr>
              <w:t>กรณีที่ไม่กำหนดชื่อผู้บริหารกิจการ</w:t>
            </w:r>
            <w:r>
              <w:rPr>
                <w:rFonts w:cs="Cordia New" w:ascii="Cordia New" w:hAnsi="Cordia New"/>
                <w:spacing w:val="-4"/>
              </w:rPr>
              <w:t xml:space="preserve">)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pacing w:val="-6"/>
                <w:sz w:val="28"/>
                <w:szCs w:val="28"/>
              </w:rPr>
              <w:t xml:space="preserve">           </w:t>
            </w:r>
            <w:r>
              <w:rPr>
                <w:rFonts w:cs="Cordia New" w:ascii="Cordia New" w:hAnsi="Cordia New"/>
                <w:spacing w:val="-6"/>
                <w:sz w:val="28"/>
                <w:szCs w:val="28"/>
              </w:rPr>
              <w:t xml:space="preserve">(4.6)  </w:t>
            </w:r>
            <w:r>
              <w:rPr>
                <w:rFonts w:ascii="Cordia New" w:hAnsi="Cordia New" w:cs="Cordia New"/>
                <w:spacing w:val="-6"/>
                <w:sz w:val="28"/>
                <w:sz w:val="28"/>
                <w:szCs w:val="28"/>
              </w:rPr>
              <w:t>กรณีเป็นบริษัทที่ทำแผนฟื้นฟูกิจการ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ซึ่งศาลได้มีคำสั่งให้บริษัทอื่นเป็นผู้บริหารแผนเพื่อดำเนินกิจการแทนบริษัท โดยมีวัตถุประสงค์เพื่อให้บริษัทสามารถดำเนินกิจการต่อไปได้  ให้แนบสำเนาภาพถ่ายคำสั่งศาลให้</w:t>
            </w:r>
            <w:r>
              <w:rPr>
                <w:rFonts w:ascii="Cordia New" w:hAnsi="Cordia New" w:cs="Cordia New"/>
                <w:spacing w:val="0"/>
                <w:sz w:val="28"/>
                <w:sz w:val="28"/>
                <w:szCs w:val="28"/>
              </w:rPr>
              <w:t>ฟื้นฟูกิจการ  หรือทำแผนฟื้นฟูกิจ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    และ</w:t>
            </w:r>
            <w:r>
              <w:rPr>
                <w:rFonts w:ascii="Cordia New" w:hAnsi="Cordia New" w:cs="Cordia New"/>
                <w:spacing w:val="-2"/>
                <w:sz w:val="28"/>
                <w:sz w:val="28"/>
                <w:szCs w:val="28"/>
              </w:rPr>
              <w:t>ให้ผู้มีอำนาจตามกฎหมายลงนามพร้อมประทับตราในเอกสารของบุคคล  หรือนิติบุคคลที่ศาลมีคำสั่งให้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ฟื้นฟูกิจการหรือทำแผนฟื้นฟูกิจการ</w:t>
            </w:r>
            <w:r>
              <w:rPr>
                <w:rFonts w:ascii="Cordia New" w:hAnsi="Cordia New" w:cs="Cordia New"/>
                <w:spacing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(5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เนาภาพถ่ายบัตรประจำตัวประชาชน  หรือ  ใบทะเบียนคนต่างด้าว หรือ หนังสือเดินทาง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ฉพาะบุคคลต่างประเทศ  หรือบัตรอื่น ๆ ที่ทางราชการออกให้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napToGrid w:val="false"/>
              <w:spacing w:before="120" w:after="0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pacing w:val="4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มีการมอบอำนาจให้ผู้รับมอบอำนาจกระทำการแทน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พร้อมสำเนาภาพถ่ายบัตรประจำตัวประชาชน หรือใบทะเบียนคนต่างด้าว หรือหนังสือเดินทาง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หมายให้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กระทำการแท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ติดต่อราชการกับกรมศุลกาก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4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มอบหมายให้พนักงานลูกจ้างทำการแท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เป็นรายบุคคล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มีการมอบอำนาจให้ตัวแทนออกของ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เป็นผู้รับมอบอำนาจกระทำการแทน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5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พร้อมสำเนาภาพถ่าย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หรือบัตรประจำตัวประชาชน ของตัวแทนออกของผู้รับมอบอำนาจ   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กรณีประสงค์จะส่งข้อมูลการผ่านพิธีการทางอิเล็กทรอนิกส์ และทำการลงลายมือชื่ออิเล็กทรอนิกส์ด้วยตนเอง      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6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ารรับส่งข้อมูล และลงลายมือชื่ออิเล็กทรอนิกส์ในระบบไร้เอกสารกับกรมศุลกากรด้วยตนเอง 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กรณีประสงค์จะทำการลงลายมือชื่ออิเล็กทรอนิกส์ด้วยตนเอง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6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>การ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เคาน์เตอร์บริการ ใ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ารรับส่งข้อมูลอิเล็กทรอนิกส์ กับ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ให้ผู้รับมอบอำนาจกระทำการแท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ขอรับเงินชดเชยค่าภาษีอากรสำหรับสินค้าส่งออก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7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ขอรับเงินชดเชยค่าภาษีอากร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พร้อมสำเนาภาพถ่ายบัตรประจำตัวประชาชน หรือใบทะเบียนคนต่างด้าว หรือหนังสือเดินทาง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คำร้องมอบหมายให้ศูนย์บริหารเงินทำหน้าที่บริหารจัดการเงินตราต่างประเทศแทน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pacing w:val="-8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pacing w:val="-8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 w:val="28"/>
              </w:rPr>
              <w:t xml:space="preserve">1 - 2 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 w:val="28"/>
              </w:rPr>
              <w:t xml:space="preserve">8 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 w:val="28"/>
                <w:sz w:val="28"/>
              </w:rPr>
              <w:t>คำร้อง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>การ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>มอบหมายให้ศูนย์บริหารเงินทำหน้าที่บริหารจัดการเงินตราต่างประเทศแทน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right="380" w:hanging="0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 xml:space="preserve">พร้อมเอกสารที่ต้องยื่นเพิ่มเติม ดังนี้ </w:t>
            </w:r>
          </w:p>
          <w:p>
            <w:pPr>
              <w:pStyle w:val="Normal"/>
              <w:ind w:right="380" w:firstLine="720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  <w:t xml:space="preserve">(1) 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สำเนาบัญชีรายชื่อของกลุ่มบริษัทที่ศูนย์บริหารเงินได้แจ้งไว้กับธนาคารแห่งประเทศไทยตามประกาศเจ้าพนักงานควบคุมการแลกเปลี่ยนเงิ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รื่อง  หลักเกณฑ์และวิธีปฏิบัติเกี่ยวกับศูนย์บริหารเงิน ลงวันที่ </w:t>
            </w:r>
            <w:r>
              <w:rPr>
                <w:rFonts w:cs="Cordia New" w:ascii="Cordia New" w:hAnsi="Cordia New"/>
                <w:sz w:val="28"/>
              </w:rPr>
              <w:t xml:space="preserve">5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รกฎาคม  </w:t>
            </w:r>
            <w:r>
              <w:rPr>
                <w:rFonts w:cs="Cordia New" w:ascii="Cordia New" w:hAnsi="Cordia New"/>
                <w:sz w:val="28"/>
              </w:rPr>
              <w:t xml:space="preserve">2547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สำเนา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  <w:p>
            <w:pPr>
              <w:pStyle w:val="Normal"/>
              <w:ind w:right="380" w:firstLine="720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  <w:t xml:space="preserve">(2)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ใบอนุญาตของศูนย์บริหารเงินที่กลุ่มบริษัทได้มอบอำนาจให้บริหารจัดการเงินตราต่างประเทศแทนตน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สำเนา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  <w:p>
            <w:pPr>
              <w:pStyle w:val="Normal"/>
              <w:ind w:right="380" w:firstLine="72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  <w:t xml:space="preserve">(3)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นังสือยินยอมของกลุ่มบริษัทที่มอบอำนาจให้กับศูนย์บริหารเงิน </w:t>
            </w:r>
          </w:p>
          <w:p>
            <w:pPr>
              <w:pStyle w:val="Normal"/>
              <w:ind w:right="380" w:firstLine="72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4)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หนังสือรับรองการจดทะเบียนของนิติบุคคลของศูนย์บริหารเงิน จากสำนักงานทะเบียนหุ้นส่วนบริษัท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รุงเทพมหานคร หรือสำนักงานทะเบียนหุ้นส่วนบริษัทจังหวัด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สำเนา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napToGrid w:val="false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TextBody"/>
        <w:tabs>
          <w:tab w:val="clear" w:pos="720"/>
          <w:tab w:val="left" w:pos="1985" w:leader="none"/>
          <w:tab w:val="left" w:pos="2127" w:leader="none"/>
        </w:tabs>
        <w:rPr/>
      </w:pPr>
      <w:r>
        <w:rPr>
          <w:spacing w:val="0"/>
        </w:rPr>
        <w:tab/>
        <w:t xml:space="preserve"> </w:t>
      </w:r>
      <w:r>
        <w:rPr/>
        <w:tab/>
        <w:tab/>
      </w:r>
    </w:p>
    <w:sectPr>
      <w:headerReference w:type="default" r:id="rId9"/>
      <w:footerReference w:type="default" r:id="rId10"/>
      <w:type w:val="nextPage"/>
      <w:pgSz w:w="11906" w:h="16838"/>
      <w:pgMar w:left="1418" w:right="748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5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5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>คำขอลงทะเบียนแนบท้าย</w:t>
    </w:r>
    <w:r>
      <w:rPr>
        <w:rFonts w:ascii="Cordia New" w:hAnsi="Cordia New" w:cs="Cordia New"/>
        <w:sz w:val="28"/>
        <w:sz w:val="28"/>
      </w:rPr>
      <w:t xml:space="preserve">หมายเลข </w:t>
    </w:r>
    <w:r>
      <w:rPr>
        <w:rFonts w:cs="Cordia New" w:ascii="Cordia New" w:hAnsi="Cordia New"/>
        <w:sz w:val="28"/>
      </w:rPr>
      <w:t>1</w:t>
    </w:r>
    <w:r>
      <w:rPr>
        <w:rFonts w:cs="Cordia New" w:ascii="Cordia New" w:hAnsi="Cordia New"/>
        <w:szCs w:val="24"/>
      </w:rPr>
      <w:t xml:space="preserve"> 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/>
    </w:pP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 xml:space="preserve">กรมศุลกากรที่    </w:t>
    </w:r>
    <w:r>
      <w:rPr>
        <w:rFonts w:cs="Cordia New" w:ascii="Cordia New" w:hAnsi="Cordia New"/>
        <w:szCs w:val="24"/>
      </w:rPr>
      <w:t>20/25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.)"/>
      <w:lvlJc w:val="left"/>
      <w:pPr>
        <w:tabs>
          <w:tab w:val="num" w:pos="900"/>
        </w:tabs>
        <w:ind w:left="900" w:hanging="54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Cordia New" w:cs="CordiaUPC"/>
      <w:spacing w:val="-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2127" w:leader="none"/>
      </w:tabs>
      <w:ind w:left="1843" w:hanging="0"/>
    </w:pPr>
    <w:rPr>
      <w:rFonts w:ascii="CordiaUPC" w:hAnsi="CordiaUPC" w:eastAsia="Cordia New" w:cs="CordiaUPC"/>
      <w:spacing w:val="-4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12:00Z</dcterms:created>
  <dc:creator>HP</dc:creator>
  <dc:description/>
  <dc:language>en-US</dc:language>
  <cp:lastModifiedBy>HP</cp:lastModifiedBy>
  <cp:lastPrinted>2007-04-11T16:13:00Z</cp:lastPrinted>
  <dcterms:modified xsi:type="dcterms:W3CDTF">2007-04-20T06:29:00Z</dcterms:modified>
  <cp:revision>8</cp:revision>
  <dc:subject/>
  <dc:title>แบบ</dc:title>
</cp:coreProperties>
</file>